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766" w:hRule="atLeast"/>
        </w:trPr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LO TAXONOMY RUBRIC FOR TEACHERS AND STUDENTS</w:t>
            </w:r>
          </w:p>
        </w:tc>
      </w:tr>
      <w:tr>
        <w:trPr>
          <w:trHeight w:val="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ll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634662674" r:id="rId2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xtended Abstract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77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no understanding of the SOLO Taxonom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limited understanding of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limited understanding of the uses of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O Taxonomy is a tool for showing stages of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not using the SOLO Taxonomy in my teaching/learning program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O Taxonomy is based on observed evidence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y in my plan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creating rubrics for learning with my students based on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with students to enable them to formatively assess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also using the SOLO Taxonomy for students’ Summative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y with students enabling them to articulate their level of learning and “where to next?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to provide feedback to students and par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for students to see the progressions/connections in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know tha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with students to identify the links for integrated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to create targets/expectations across curriculum ar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ies to communicate student achievement to other agenci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information gathered from SOLO Taxonomies to organize content into a coherent whole.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  <w:r>
        <w:rPr>
          <w:rFonts w:eastAsia="Comic Sans MS"/>
          <w:sz w:val="18"/>
          <w:szCs w:val="18"/>
        </w:rPr>
        <w:t xml:space="preserve">    </w:t>
      </w:r>
      <w:r>
        <w:rPr>
          <w:rFonts w:cs="Bradley Hand ITC" w:ascii="Bradley Hand ITC" w:hAnsi="Bradley Hand ITC"/>
          <w:sz w:val="20"/>
          <w:szCs w:val="20"/>
        </w:rPr>
        <w:t>Created By B Wenn X-Roads ICTPD Cluster 2009</w:t>
      </w:r>
    </w:p>
    <w:sectPr>
      <w:type w:val="nextPage"/>
      <w:pgSz w:orient="landscape" w:w="16838" w:h="11906"/>
      <w:pgMar w:left="360" w:right="458" w:gutter="0" w:header="0" w:top="72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17:00Z</dcterms:created>
  <dc:creator>Educator</dc:creator>
  <dc:description/>
  <cp:keywords/>
  <dc:language>en-US</dc:language>
  <cp:lastModifiedBy>Educator</cp:lastModifiedBy>
  <dcterms:modified xsi:type="dcterms:W3CDTF">2009-07-05T04:55:00Z</dcterms:modified>
  <cp:revision>7</cp:revision>
  <dc:subject/>
  <dc:title>SOLO TAXONOMY RUBRIC FOR TEACHERS AND STUDENTS</dc:title>
</cp:coreProperties>
</file>